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213742420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170-15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вересня 20</w:t>
            </w:r>
            <w:r>
              <w:rPr>
                <w:sz w:val="28"/>
                <w:lang w:val="ru-RU"/>
              </w:rPr>
              <w:t>17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ind w:right="3686" w:hanging="0"/>
        <w:jc w:val="both"/>
        <w:rPr/>
      </w:pPr>
      <w:r>
        <w:rPr/>
      </w:r>
    </w:p>
    <w:p>
      <w:pPr>
        <w:pStyle w:val="21"/>
        <w:ind w:right="439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надання дозволу обласній комунальній установі </w:t>
      </w:r>
      <w:r>
        <w:rPr>
          <w:spacing w:val="-1"/>
          <w:sz w:val="27"/>
          <w:szCs w:val="27"/>
        </w:rPr>
        <w:t>"Чернівецька обласна клінічна лікарня" на передачу в позичку нерухомого майна за адресою: вул. Головна, 137 в м. Чернівцях</w:t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Главою 60 Цивільного Кодексу України, 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03.07.2017, обласна рада  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обласній комунальній установі "Чернівецька обласна клінічна лікарня" на передачу в </w:t>
      </w:r>
      <w:r>
        <w:rPr>
          <w:spacing w:val="-1"/>
          <w:sz w:val="28"/>
          <w:szCs w:val="28"/>
        </w:rPr>
        <w:t>позичку (безоплатне користування) Чернівецькій обласній громадській організації ”Асоціація медичних сестер” нерухомого майна (частини приміщення корпусу №13) площею 18,5 кв.м. за адресою: вул. Головна, 137 в м. Чернівцях для розміщення офісу організації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ручити головному лікарю ОКУ "Чернівецька обласна клінічна лікарня" підписати договір позички із вищезазначеною громадською органі</w:t>
        <w:softHyphen/>
        <w:t xml:space="preserve">зацією на строк 2 роки 11 місяців з можливим подальшим продовженням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ами спільної власності територіальних громад сіл, селищ, міст області (Годнюк Л.О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47" w:leader="none"/>
        </w:tabs>
        <w:ind w:left="-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   І.Мунтя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51:00Z</dcterms:created>
  <dc:creator>Бардюк І.В.</dc:creator>
  <dc:description/>
  <cp:keywords/>
  <dc:language>en-US</dc:language>
  <cp:lastModifiedBy>AKO</cp:lastModifiedBy>
  <cp:lastPrinted>2017-07-05T10:40:00Z</cp:lastPrinted>
  <dcterms:modified xsi:type="dcterms:W3CDTF">2017-09-21T06:50:00Z</dcterms:modified>
  <cp:revision>10</cp:revision>
  <dc:subject/>
  <dc:title> </dc:title>
</cp:coreProperties>
</file>